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8 Questions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 xml:space="preserve">What were the positives and negatives of urbanization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uring the “Age of the City,” how did American consumer culture and leisure culture each chang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is the difference between popular culture and high culture? Explain with specific details and exampl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changes in education occurred during this “Age of the City?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ow was urbanization related to industrialization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10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0-12-10T17:10:00Z</dcterms:modified>
  <cp:revision>2</cp:revision>
  <dc:subject/>
  <dc:title>AP US History</dc:title>
</cp:coreProperties>
</file>